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1028700" cy="1028700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upil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4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Pupil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571500</wp:posOffset>
                </wp:positionV>
                <wp:extent cx="1028700" cy="10287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upil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4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Pupil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571500</wp:posOffset>
                </wp:positionV>
                <wp:extent cx="1143000" cy="10287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upil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4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Pupil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72300</wp:posOffset>
                </wp:positionH>
                <wp:positionV relativeFrom="paragraph">
                  <wp:posOffset>571500</wp:posOffset>
                </wp:positionV>
                <wp:extent cx="1143000" cy="10287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upil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45pt;mso-position-vertical-relative:text;margin-left:5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Pupil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4000500</wp:posOffset>
                </wp:positionV>
                <wp:extent cx="1028700" cy="1028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upil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31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Pupil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4000500</wp:posOffset>
                </wp:positionV>
                <wp:extent cx="1028700" cy="1028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upil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31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Pupil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4000500</wp:posOffset>
                </wp:positionV>
                <wp:extent cx="1143000" cy="10287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upil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31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Pupil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72300</wp:posOffset>
                </wp:positionH>
                <wp:positionV relativeFrom="paragraph">
                  <wp:posOffset>4000500</wp:posOffset>
                </wp:positionV>
                <wp:extent cx="1143000" cy="10287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upil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315pt;mso-position-vertical-relative:text;margin-left:5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Pupil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985" w:right="2336" w:gutter="0" w:header="709" w:top="2127" w:footer="0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471170</wp:posOffset>
          </wp:positionV>
          <wp:extent cx="10744200" cy="760666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60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2:36:00Z</dcterms:created>
  <dc:creator>SparkleBox</dc:creator>
  <dc:description/>
  <dc:language>en-US</dc:language>
  <cp:lastModifiedBy>SparkleBox</cp:lastModifiedBy>
  <cp:lastPrinted>2007-07-14T18:41:00Z</cp:lastPrinted>
  <dcterms:modified xsi:type="dcterms:W3CDTF">2012-07-19T09:26:00Z</dcterms:modified>
  <cp:revision>10</cp:revision>
  <dc:subject/>
  <dc:title/>
</cp:coreProperties>
</file>